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0_2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24     7 8 8 4 6  -      -      -      -      -      -      3(17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3 9 3 7 9  -      -      -      -      -      -      3(13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3    9 7 9 9 5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0    6 5 4 8 4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3    5 2 2 5 2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4    2 1 6 1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9    8 3 7 6 8  -      -      -      -      -      -      3(16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1    1 4 5 3 7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7    4 6 1 2 3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201"/>
        <w:gridCol w:w="1202"/>
        <w:gridCol w:w="1319"/>
        <w:gridCol w:w="2256"/>
        <w:gridCol w:w="2257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а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щи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я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а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ді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320"/>
        <w:gridCol w:w="1320"/>
        <w:gridCol w:w="1450"/>
        <w:gridCol w:w="2478"/>
        <w:gridCol w:w="2479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а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щи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яєв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ак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дік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7:59:00Z</dcterms:created>
  <dc:creator>Елена</dc:creator>
  <dc:description/>
  <cp:keywords/>
  <dc:language>en-US</dc:language>
  <cp:lastModifiedBy>Елена</cp:lastModifiedBy>
  <dcterms:modified xsi:type="dcterms:W3CDTF">2025-11-22T18:29:00Z</dcterms:modified>
  <cp:revision>3</cp:revision>
  <dc:subject/>
  <dc:title>Регіональні змагання з сучасних танців</dc:title>
</cp:coreProperties>
</file>